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15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Костеле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38875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Костеле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38875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– 32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279</w:t>
      </w:r>
      <w:r>
        <w:rPr>
          <w:rFonts w:cs="Arial" w:ascii="Verdana" w:hAnsi="Verdana"/>
          <w:lang w:val="bg-BG" w:eastAsia="bg-BG"/>
        </w:rPr>
        <w:t>/01.10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1357"/>
        <w:gridCol w:w="701"/>
        <w:gridCol w:w="1770"/>
        <w:gridCol w:w="798"/>
        <w:gridCol w:w="701"/>
        <w:gridCol w:w="769"/>
        <w:gridCol w:w="708"/>
      </w:tblGrid>
      <w:tr>
        <w:trPr>
          <w:trHeight w:val="51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6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6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8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9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9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8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6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8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0.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1.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8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1.4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5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4.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7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5.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3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2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9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2.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3.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7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6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4.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7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2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7.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7.2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65.2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65.2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8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РЕМИЕР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92.1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8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.90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69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42.0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4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3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7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3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7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8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1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1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ХИД АГРО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.1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.8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84.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5.2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НГЕЛ ИВАНОВ ЦВЕ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3.2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НГЕЛ ИВАНОВ ЦВЕ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4.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6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7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4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5.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3.2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ЦИСЛАВ ИВАНОВ ГЕОРГИ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3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ЦИСЛАВ ИВАНОВ ГЕОРГИ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1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ЦИСЛАВ ИВАНОВ ГЕОРГИ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4.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7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4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ЦИСЛАВ ИВАНОВ ГЕОРГИ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5.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ЦИСЛАВ ИВАНОВ ГЕОРГИ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5.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7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ЦИСЛАВ ИВАНОВ ГЕОРГИ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1.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ЦИСЛАВ ИВАНОВ ГЕОРГИ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65.2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7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.83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50.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8.2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ИВАНОВ МИХАЙ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6.3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ИВАНОВ МИХАЙ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6.3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9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ИВАНОВ МИХАЙ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ИВАНОВ МИХАЙ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2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ИВАНОВ МИХАЙ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2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0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7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ИВАНОВ МИХАЙ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2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ИВАНОВ МИХАЙ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2.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ИВАНОВ МИХАЙЛ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2.3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.8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9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.26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32.5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8.9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1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8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4.1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6.3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8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6.19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7.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7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6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8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2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0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2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2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9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2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3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2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2.4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7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3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1.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4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1.3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1.35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7.2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7.2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2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2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2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0.2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1.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1.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9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6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1.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3.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4.8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4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3.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3.2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5.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5.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7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6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38.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59.26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70.37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93.27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00.2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ХРИСТОВ ДА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00.2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7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.61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51.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35.4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.9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9.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6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9.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9.2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5.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5.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5.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5.3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5.3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8.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8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9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8.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4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9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9.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9.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5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9.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7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8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9.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9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7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8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2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5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8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3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0.3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1.35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7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86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22.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9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ОЙЧИН ЛЮБОМИРОВ ГАНЕ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65.2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.0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50.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30.21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МИТКОВА ПАНОВС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1.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ИНА МИТКОВА ПАНОВС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875.11.4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1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5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.1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.80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Костеле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38875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Костелево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08:00Z</dcterms:created>
  <dc:creator>ADMINISTRATOR</dc:creator>
  <dc:description/>
  <cp:keywords/>
  <dc:language>en-US</dc:language>
  <cp:lastModifiedBy>DELL-Direktor_GDAR</cp:lastModifiedBy>
  <cp:lastPrinted>2024-12-23T09:46:00Z</cp:lastPrinted>
  <dcterms:modified xsi:type="dcterms:W3CDTF">2025-12-15T12:08:00Z</dcterms:modified>
  <cp:revision>2</cp:revision>
  <dc:subject/>
  <dc:title>ДО</dc:title>
</cp:coreProperties>
</file>